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73349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13335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54436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