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88311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80382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55126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664235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57020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23084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700848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