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1331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64203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38219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23643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31516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