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65664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94507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70349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10278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66140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35649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