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19320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015951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39382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710659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840711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96651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99385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098967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91622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067939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37992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591701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713001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137101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123513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560858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96302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219562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371285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949671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779482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705828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