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73937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39869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09532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08890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44699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8707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47807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09534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40315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73678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1741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89704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1795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2424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24523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20973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93032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26367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75262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38476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27476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06511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32423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59432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73844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